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Developing Emergency Protocol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Adolescent Health Problems / Health II; Sport, Recreation, and Entertainment Applications; English II; Fitness Lifestyle Design / Intermediate Weight Training</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2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The students will learn how to develop emergency plans for different sporting venue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olescent Health Problems / Health I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Applic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Lifestyle Design / Intermediate Weight Training</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considerations that need to be taken when developing emergency medical protocols for the athletes on the fields at different sporting venues on campu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considerations that need to be taken when developing emergency protocols for sporting venues on campus and in the communit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be writing various emergency procedures with respect to their disciplin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about considerations that need to be taken when developing emergency protocols for the weight room facility on campus.</w:t>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pPr>
      <w:r>
        <w:rPr>
          <w:rFonts w:cs="Arial" w:ascii="Arial" w:hAnsi="Arial"/>
          <w:b/>
          <w:color w:val="000000"/>
          <w:sz w:val="28"/>
        </w:rPr>
        <w:t xml:space="preserve">Lesson Instructions for Adolescent Health Problems / Healt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1, PE.C.1.4.2, HE.B.1.4.2, HE.B.3.4.7</w:t>
            </w:r>
          </w:p>
          <w:p>
            <w:pPr>
              <w:pStyle w:val="Normal"/>
              <w:rPr>
                <w:rFonts w:ascii="Arial" w:hAnsi="Arial" w:cs="Arial"/>
                <w:b/>
                <w:b/>
                <w:color w:val="000000"/>
              </w:rPr>
            </w:pPr>
            <w:r>
              <w:rPr>
                <w:rFonts w:cs="Arial" w:ascii="Arial" w:hAnsi="Arial"/>
                <w:b/>
                <w:color w:val="000000"/>
              </w:rPr>
              <w:t>Rigor &amp; Relevance (quadrant): A,B,C,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discuss with the students the need to have different emergency procedures at each of the various sports venues (fields, gymnasium, etc) on campus. Some topics that will be discussed are lightening, emergency vehicle access, the chain of command (doctors, athletic trainers, athletic directors, coaches, parents, etc) in an emergency, stabilization of neck and back injuries, the roles and responsibilities of each member of the sports medicine team, and issues related to practice and competition in the hea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about the different components necessary when developing an emergency plan and will brainstorm on concerns to keep in mind when developing protocol for different field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dividually when the teacher is lecturing. However, the students will be able to brainstorm collectively in a discussion format when they start pulling together ideas for developing their own emergency protocol.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re will be a written examination on the information that the teacher provide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example of different emergency protocols at our school and other venues in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Applic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05.11, 06.19, 27.06,28.02, 11.03, 16.01, 16.02, 16.03, 16.04, 16.05, 16.06</w:t>
            </w:r>
          </w:p>
          <w:p>
            <w:pPr>
              <w:pStyle w:val="Normal"/>
              <w:rPr>
                <w:rFonts w:ascii="Arial" w:hAnsi="Arial" w:cs="Arial"/>
                <w:b/>
                <w:b/>
                <w:color w:val="000000"/>
              </w:rPr>
            </w:pPr>
            <w:r>
              <w:rPr>
                <w:rFonts w:cs="Arial" w:ascii="Arial" w:hAnsi="Arial"/>
                <w:b/>
                <w:color w:val="000000"/>
              </w:rPr>
              <w:t>Rigor &amp; Relevance (quadrant): A,B,C,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discuss with the students the need to have different emergency procedures at each of the various sports venues (fields, gymnasium, etc). Some topics that will be discussed are lightening, emergency vehicle access, the roles and responsibilities of each member of an emergency team, what to do with large crowds in the event of an emergency, the chain of command in an emergenc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learn about the different components necessary when developing an emergency plan and will brainstorm on concerns to keep in mind when developing protocol for different field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work individually when the teacher is lecturing. However, the students will be able to brainstorm collectively in a discussion format when they start pulling together ideas for developing their own emergency protocol.</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written examination on the information that the teacher provide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szCs w:val="24"/>
              </w:rPr>
            </w:pPr>
            <w:r>
              <w:rPr>
                <w:rFonts w:cs="Arial" w:ascii="Arial" w:hAnsi="Arial"/>
                <w:color w:val="000000"/>
                <w:sz w:val="24"/>
                <w:szCs w:val="24"/>
              </w:rPr>
              <w:t>Paper, writing utens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example of different emergency protocols at our school and other venues in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English 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explain to the students the appropriate way to write a document such as an emergency procedure / protocol. The teacher will use examples of emergency plans that are provided by the other academy teachers and will analyze them with the students on the different components of each plan and the writing styles used in each. The teacher will facilitate group discussions on components to consider when developing a plan prior to the assignment that the student will be responsible for completing.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students will learn the intricacies of writing an emergency plan for a sporting venue. The students will then have to develop their own emergency plan with respect to their appropriate disciplines (athletic training, strength and conditioning, or sports administration) for a new sports complex that is going to be built in the community.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structions for Student Accommodations:</w:t>
            </w:r>
          </w:p>
          <w:p>
            <w:pPr>
              <w:pStyle w:val="Normal"/>
              <w:rPr>
                <w:rFonts w:ascii="Arial" w:hAnsi="Arial" w:cs="Arial"/>
                <w:color w:val="000000"/>
              </w:rPr>
            </w:pPr>
            <w:r>
              <w:rPr>
                <w:rFonts w:cs="Arial" w:ascii="Arial" w:hAnsi="Arial"/>
                <w:color w:val="000000"/>
              </w:rPr>
              <w:t xml:space="preserve">Students may work in pairs or small groups in order to complete the assignment. Any lecture time with the teacher will be individual learning for the stud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s will be assessed based on a teacher-derived grading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6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rPr>
            </w:pPr>
            <w:r>
              <w:rPr>
                <w:rFonts w:cs="Arial" w:ascii="Arial" w:hAnsi="Arial"/>
                <w:color w:val="000000"/>
                <w:sz w:val="24"/>
              </w:rPr>
              <w:t>Paper, writing utens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Examples of emergency plans, textbooks on writing sty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tab/>
      </w:r>
    </w:p>
    <w:p>
      <w:pPr>
        <w:pStyle w:val="Normal"/>
        <w:rPr/>
      </w:pPr>
      <w:r>
        <w:rPr/>
      </w:r>
    </w:p>
    <w:p>
      <w:pPr>
        <w:pStyle w:val="Normal"/>
        <w:ind w:hanging="720"/>
        <w:rPr/>
      </w:pPr>
      <w:r>
        <w:rPr>
          <w:rFonts w:cs="Arial" w:ascii="Arial" w:hAnsi="Arial"/>
          <w:b/>
          <w:color w:val="000000"/>
          <w:sz w:val="28"/>
        </w:rPr>
        <w:t xml:space="preserve">Lesson Instructions for Fitness Lifestyle Design / Intermediate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B.2.4.1, PE.C.1.4.2, HE.B.1.4.2, HE.B.3.4.7</w:t>
            </w:r>
          </w:p>
          <w:p>
            <w:pPr>
              <w:pStyle w:val="Normal"/>
              <w:rPr>
                <w:rFonts w:ascii="Arial" w:hAnsi="Arial" w:cs="Arial"/>
                <w:b/>
                <w:b/>
                <w:color w:val="000000"/>
              </w:rPr>
            </w:pPr>
            <w:r>
              <w:rPr>
                <w:rFonts w:cs="Arial" w:ascii="Arial" w:hAnsi="Arial"/>
                <w:b/>
                <w:color w:val="000000"/>
              </w:rPr>
              <w:t>Rigor &amp; Relevance (quadrant): A, B, C,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acher will discuss with the students the need to have emergency procedures for the weight room facility on campus. Some topics that will be discussed are emergency vehicle access, the chain of command (doctors, athletic trainers, athletic directors, coaches, parents, etc) in an emergency, stabilization of neck and back injuries, the roles and responsibilities of each member of the sports medicine team, and location of the nearest phon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learn about the different components necessary when developing an emergency plan and will brainstorm on concerns to keep in mind when developing a protocol for the weight room.</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work individually when the teacher is lecturing. However, the students will be able to brainstorm collectively in a discussion format when they start pulling together ideas for developing their own emergency protocol.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re will be a written examination on the information that the teacher provided.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aper, writing utensil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Textbooks, example of different emergency protocols at our school and other venues in the communit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sldisorb</dc:creator>
  <dc:description/>
  <cp:keywords/>
  <dc:language>en-US</dc:language>
  <cp:lastModifiedBy>sldisorb</cp:lastModifiedBy>
  <dcterms:modified xsi:type="dcterms:W3CDTF">2007-10-23T08:17:00Z</dcterms:modified>
  <cp:revision>13</cp:revision>
  <dc:subject/>
  <dc:title/>
</cp:coreProperties>
</file>